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состояния и развития конкурентной сре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ынках товаров и услуг Бря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представители бизнес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мках проведения мониторинга состояния и развития конкурентной среды на рынках товаров и услуг Брянской области  Департамент экономического развития Брянской области   проводит опрос мнения    предпринимателей    нашего    региона    о    состоянии    и    развитии    конкурентной    сред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ональных рынках товаров и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полнение анкеты займет у Вас 10-15 минут. Опрос является анонимным. Все полученные результаты будет использоваться только в обобщенном ви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ерите любой удобный для Вас вариант заполнения (в электронном виде: выделение жирным шрифтом или иным цветом текста, на бумажном носителе: галочка, выделение маркер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Заполненные анкеты просим направлять в электронном виде  на адрес электронной 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e.osmakovskaya@econom32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 npr32@yandex.r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или на бумажном носителе по адресу: 241002,         г. Брянск, пр. Ленина, д. 33,  Департамент экономического развития Бря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Брян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И БИЗН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течение какого времени Ваш бизнес осуществляет свою деятельность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ее 1 год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года до 5 лет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5 лет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ую должность Вы занимаете в организации, которую представляет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ик бизнеса (совладелец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высшего звена (генеральный директор, заместитель генерального директора или иная аналогичная позиция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среднего звена (руководитель управления/ подразделения/ отдела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уководящий сотрудни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Какова численность сотрудников Вашей организации в настоящее врем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5 челове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6 до 100 челове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01 до 250 челове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51 до 1000 челове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000 челове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кова примерная величина годового оборота бизнеса, который Вы представляет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20 млн. рублей (микропредприятие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120 до 800 млн. рублей (малое предприятие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800 до 2000 млн. рублей (среднее предприятие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000 млн. рубл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трудняюсь ответить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 какой сфере экономической деятельности относится деятельность бизнеса, который Вы представляет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</w:tblGrid>
      <w:tr>
        <w:trPr>
          <w:trHeight w:val="317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Сельское хозяйство, охота и лесное хозяйство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Рыболовство, рыбоводство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Добыча полезных ископаемых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Производство пищевых продуктов, включая напитки, и табака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Текстильное и швейное производство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Обработка древесины и производство изделий из дерева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Целлюлозно-бумажное производство; издательская и полиграфическая деятельность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Производство резиновых и пластмассовых изделий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Производство готовых металлических изделий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Производство машин и оборудования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Производство электрооборудования, электронного и оптического оборудования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Производство и распределение электроэнергии, газа и воды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- Строительство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Торговля автотранспортными средствами и мотоциклами, их обслуживание, ремонт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Оптовая торговля (кроме торговли автотранспортными средствами и мотоциклами)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Розничная торговля (кроме торговли автотранспортными средствами и мотоциклами)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Гостиницы и рестораны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Транспорт и связь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Финансовые услуги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Операции с недвижимым имуществом, аренда и предоставление услуг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- Образование</w:t>
            </w:r>
          </w:p>
        </w:tc>
      </w:tr>
      <w:tr>
        <w:trPr>
          <w:trHeight w:val="295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Здравоохранение и предоставление социальных услуг</w:t>
            </w:r>
          </w:p>
        </w:tc>
      </w:tr>
      <w:tr>
        <w:trPr>
          <w:trHeight w:val="30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- Предоставление коммунальных услуг</w:t>
            </w:r>
          </w:p>
        </w:tc>
      </w:tr>
      <w:tr>
        <w:trPr>
          <w:trHeight w:val="612" w:hRule="exac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иная сфера деятельност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(пожалуйста, укажит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ной продукцией (товаром, работой, услугой) бизнеса, который Вы представляете, является:</w:t>
      </w:r>
      <w:r>
        <w:rPr>
          <w:rFonts w:cs="Times New Roman" w:ascii="Times New Roman" w:hAnsi="Times New Roman"/>
          <w:i/>
          <w:sz w:val="24"/>
          <w:szCs w:val="24"/>
        </w:rPr>
        <w:t>(пожалуйста, выберите один вариант отве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ырье или материалы для дальнейшей переработ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ненты для производства конечной продук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ая продукц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знес осуществляет торговлю или дистрибуцию товаров и услуг, произведенных другими компаниям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ое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)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ую именно продукцию (товары, работы, услуги) реализует бизнес, который Вы представляете?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сновную продукцию, товар, работу, услуг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Какой географический рынок (рынки) является основным* для бизнеса, который Вы представляете?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наиболее подходящих вариантов ответ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ьный рынок (отдельное муниципальное образовани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ок Брянской област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ки нескольких субъектов Российской Федер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ок Российской Федер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ки стран СНГ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ки стран дальнего зарубежь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 под основным рынком подразумевается тот географический рынок, где регулярно реализуется наибольшая доля продукции 9товара, работ, услуг) бизнес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ЦЕНКА СОСТОЯНИЯ КОНКУРЕНЦИИ И КОНКУРЕНТ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утверждение, наиболее точно характеризующее условия ведения бизнеса, который Вы представляете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наиболее подходящих вариантов ответ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- для сохранения рыночной позиции нашего бизнес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  <w:t>нет необходим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реализовывать какие-либо меры по повышению конкурентоспособности нашей продукции/ работ/ услуг (снижение це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качества, развитие сопутствующих услуг, ино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т конкуренци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ля сохранения рыночной позиции нашего бизне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время от времени (раз в 2-3 года) мож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  <w:t>потребоватьс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реализация мер по повышению конкурентоспособности нашей продукции/ работ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слуг (снижение цен, повышение качества, развитие сопутствующих услуг, иное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ru-RU"/>
              </w:rPr>
              <w:t xml:space="preserve">- слабая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  <w:lang w:eastAsia="ru-RU"/>
              </w:rPr>
              <w:t>конкуренц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- для сохранения рыночной позиции нашего бизнес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  <w:t xml:space="preserve">необходимо регулярно (раз в год или чащ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р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конкуренц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-для сохранения рыночной позиции нашего бизнес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  <w:t xml:space="preserve">необходимо регулярно (раз в год или чащ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время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  <w:t xml:space="preserve">времени (раз в 2-3 года) применять новые способы ее повышения, не используемые компание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u w:val="single"/>
                <w:lang w:eastAsia="ru-RU"/>
              </w:rPr>
              <w:t>ране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>высокая конкуренц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для сохранения рыночной позиции нашего бизне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еобходимо постоянно (раз в год и чаще) применять новые спосо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вышения конкурентоспособности нашей продукции/ работ/ \слуг (снижение цен, повышение качества, развитие сопутствующих услуг, иное), не используемые компанией ранее.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чень высокая конкуренц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- затрудняюсь ответи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ите примерное количество конкурентов бизнеса, который Вы представляете, предлагающих аналогичную продукцию (товар, работу, услугу) или ее заменители, на основном для него рынке?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вариант ответ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конкурен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до 3 конкурен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4 и более конкурен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е число конкурент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 изменилось число конкурентов бизнеса, который Вы представляете, на основном рынке товаров и услуг за последние 2 года?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вариант ответ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на 1-3 конкурен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более чем на 4 конкурен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лось на 1-3 конкурен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лось более чем на 4 конкурен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зменилос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ите качество официальной информации о состоянии конкурентной среды на рынках товаров и услуг Брянской области, размещаемой в открытом доступ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393"/>
        <w:gridCol w:w="1281"/>
        <w:gridCol w:w="1506"/>
        <w:gridCol w:w="1394"/>
        <w:gridCol w:w="1460"/>
      </w:tblGrid>
      <w:tr>
        <w:trPr>
          <w:trHeight w:val="266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влетворительн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ее удовлетворительно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ее неудовлетворительно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удовлетворительно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удняюсь ответить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уп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нят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полу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жалуйста, оцените примерное число поставщиков основного закупаемого товара (работы, услуги), который приобретает представляемый вами бизнес для производства и реализации собственной продукции (если применимо), а также Вашу удовлетворенность состоянием конкуренции между поставщиками этого товара (работы, усл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850"/>
        <w:gridCol w:w="992"/>
        <w:gridCol w:w="993"/>
        <w:gridCol w:w="992"/>
        <w:gridCol w:w="591"/>
      </w:tblGrid>
      <w:tr>
        <w:trPr>
          <w:trHeight w:val="2675" w:hRule="exac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3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ru-RU"/>
              </w:rPr>
              <w:t xml:space="preserve">Единственный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eastAsia="ru-RU"/>
              </w:rPr>
              <w:t xml:space="preserve">поставщик /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lang w:eastAsia="ru-RU"/>
              </w:rPr>
              <w:t>Неудовлетвор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lang w:eastAsia="ru-RU"/>
              </w:rPr>
              <w:t>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left="50" w:right="10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ru-RU"/>
              </w:rPr>
              <w:t xml:space="preserve">2-3 поставщика /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lang w:eastAsia="ru-RU"/>
              </w:rPr>
              <w:t xml:space="preserve">Скорее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lang w:eastAsia="ru-RU"/>
              </w:rPr>
              <w:t>неудовлетвор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ru-RU"/>
              </w:rPr>
              <w:t>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left="43" w:right="94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lang w:eastAsia="ru-RU"/>
              </w:rPr>
              <w:t xml:space="preserve">4 и более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ru-RU"/>
              </w:rPr>
              <w:t xml:space="preserve">поставщика /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lang w:eastAsia="ru-RU"/>
              </w:rPr>
              <w:t>Скорее удовлетвор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ru-RU"/>
              </w:rPr>
              <w:t>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 w:before="0" w:after="0"/>
              <w:ind w:left="144" w:right="194" w:firstLine="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льшое число поставщиков/ Удовлетворитель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137" w:right="21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lang w:eastAsia="ru-RU"/>
              </w:rPr>
              <w:t xml:space="preserve">Затрудняюсь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lang w:eastAsia="ru-RU"/>
              </w:rPr>
              <w:t>ответить</w:t>
            </w:r>
          </w:p>
        </w:tc>
      </w:tr>
      <w:tr>
        <w:trPr>
          <w:trHeight w:val="564" w:hRule="exac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исло поставщиков основ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7" w:right="353" w:firstLine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закупаемого товара (работы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услуг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6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exac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14" w:right="2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Удовлетворенность состоян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конкуренции меж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щиками основ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14" w:right="266" w:firstLine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купаемого товара (работы, услуг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1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6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желании, пожалуйста, укажите наименование основного закупаемого товара (работы, услуги)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жалуйста, укажите наименование товаров, работ услуг, закупаемых представляемым Вами бизнесом для производства и реализации собственной продукции, конкуренцию (состояние конкуренции) между поставщиками которых Вы оцениваете как неудовлетворительную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ЦЕНКА БАРЬЕРОВ ВЕДЕНИЯ ПРЕДПРИНИМАТЕ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Вашему мнению, какие из перечисленных административных барьеров являются наиболее существенными для ведения текущей деятельности или открытия нового бизнеса на рынке, основном для бизнеса, который Вы представляете? </w:t>
      </w:r>
      <w:r>
        <w:rPr>
          <w:rFonts w:cs="Times New Roman" w:ascii="Times New Roman" w:hAnsi="Times New Roman"/>
          <w:i/>
          <w:sz w:val="24"/>
          <w:szCs w:val="24"/>
        </w:rPr>
        <w:t>(укажите не более 3 вариантов ответа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сть получения доступа к земельным участкам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абильность российского законодательства, регулирующего предпринимательскую деятельнос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упция (включая взятки, дискриминацию и предоставление преференций отдельным участникам на заведомо неравных условиях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ожность / затянутость процедуры получения лицензий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е налог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установления партнерских отношений с органами вла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/ сложность доступа к закупкам компаний с госучастием и субъектов естественных монополий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/  сложность доступа к поставкам товаров, оказанию услуг и выполнению работ в рамках госзакупок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граничение органами власти инициатив по организации совместной деятельности малых предприятий (например, в части создания совместных предприятий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ействия / давление со стороны органов власти, препятствующие ведению бизнеса на рынке или выходу на рынок новых участнико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ловое давление со стороны правоохранительных органов (угрозы, вымогательство и т.д.)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ограничений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жалуйста, укажите иные, на Ваш взгляд,  ограничения (административные барьеры) затрудняющие ведение текущей деятельности  или для открытия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ак бы Вы охарактеризовали деятельность исполнительных органов государственной власти Брянской области  на основном для бизнеса, который Вы представляете, рынке?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наиболее подходящий вариант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рганы власти помогают бизнесу своими действия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рганы власти ничего не предпринимают, что и требуетс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рганы власти не предпринимают каких-либо действий, но их участие необходимо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рганы власти только мешают бизнесу своими действия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 чем-то органы власти помогают, в чем-то мешают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трудняюсь ответить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иное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)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 Вашей оценке, насколько преодолимы административные барьеры для ведения текущей деятельности или открытия новогобизнеса на рынке, основном для бизнеса, который Вы представляете?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наиболее подходящий вариант ответа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ть непреодолимые административные барьеры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как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сть барьеры, преодолимые при осуществлении значительных затрат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каки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тивные барьеры есть, но они преодолимы без существенных затрат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каки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административных барьеро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 Вашей оценке, как изменился уровень административных барьеров на рынке, основном для бизнеса, который Вы представляете, в течение последних 2 лет?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 один наиболее подходящий вариант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министративные барьеры были полностью устранен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знесу стало проще преодолевать административные барьеры, чем раньш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и количество административных барьеров не изменилс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знесу стало сложнее преодолевать административные барьеры, чем раньш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ее административные барьеры отсутствовали, однако сейчас появилис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ые барьеры отсутствуют, как и ране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сь ответи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ите характеристики услуг субъектов естественных монополий в Брянской области по следующим критерия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олучения доступ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76"/>
        <w:gridCol w:w="1134"/>
        <w:gridCol w:w="1240"/>
      </w:tblGrid>
      <w:tr>
        <w:trPr>
          <w:trHeight w:val="276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удовлетвор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не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ость (количество) процедур подклю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76"/>
        <w:gridCol w:w="1134"/>
        <w:gridCol w:w="1240"/>
      </w:tblGrid>
      <w:tr>
        <w:trPr>
          <w:trHeight w:val="276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удовлетвор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не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подклю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276"/>
        <w:gridCol w:w="1134"/>
        <w:gridCol w:w="1240"/>
      </w:tblGrid>
      <w:tr>
        <w:trPr>
          <w:trHeight w:val="276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удовлетвор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рее  не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Если бизнес, который Вы представляете, сталкивается с процессом получения доступа к следующим услугам, оцените, пожалуйста, сложность (количество процедур) и сроки их получения.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(пожалуйста, впишите примерные значения или интервал значени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цед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лучения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к электросет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к сетям водоснабжения и водоот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к тепловым сет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к телефонной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доступа к земельному участку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ЗА УЧАСТИ В ОПРОС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smakovskaya@econom3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39:00Z</dcterms:created>
  <dc:creator>User</dc:creator>
  <dc:description/>
  <cp:keywords/>
  <dc:language>en-US</dc:language>
  <cp:lastModifiedBy>Econom-Galina</cp:lastModifiedBy>
  <cp:lastPrinted>2017-02-01T17:21:00Z</cp:lastPrinted>
  <dcterms:modified xsi:type="dcterms:W3CDTF">2019-10-14T06:39:00Z</dcterms:modified>
  <cp:revision>2</cp:revision>
  <dc:subject/>
  <dc:title>Оценка состояния и развития конкурентной среды </dc:title>
</cp:coreProperties>
</file>